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決</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佐藤　信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池崎</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潤</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ＪＣ資質向上</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清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是宏</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２００７年度社団法人札幌青年会議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四月「札幌ＪＣ資質向上」例会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２００７年度社団法人札幌青年会議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四月「札幌ＪＣ資質向上」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メンバー一人ひとりに、ひとづくりやまちづくりにおいて、思いやりの心が大切であることの</w:t>
      </w:r>
    </w:p>
    <w:p>
      <w:pPr>
        <w:pStyle w:val="Normal"/>
        <w:rPr/>
      </w:pPr>
      <w:r>
        <w:rPr>
          <w:rFonts w:ascii="ＭＳ ゴシック;MS Gothic" w:hAnsi="ＭＳ ゴシック;MS Gothic" w:cs="ＭＳ ゴシック;MS Gothic" w:eastAsia="ＭＳ ゴシック;MS Gothic"/>
          <w:sz w:val="21"/>
          <w:szCs w:val="21"/>
        </w:rPr>
        <w:t>　　　　　　　理解と、明るい豊かな社会を実現するためには高い志を持ち、自己の資質を高める必要性があ</w:t>
      </w:r>
    </w:p>
    <w:p>
      <w:pPr>
        <w:pStyle w:val="Normal"/>
        <w:rPr/>
      </w:pPr>
      <w:r>
        <w:rPr>
          <w:rFonts w:ascii="ＭＳ ゴシック;MS Gothic" w:hAnsi="ＭＳ ゴシック;MS Gothic" w:cs="ＭＳ ゴシック;MS Gothic" w:eastAsia="ＭＳ ゴシック;MS Gothic"/>
          <w:sz w:val="21"/>
          <w:szCs w:val="21"/>
        </w:rPr>
        <w:t>　　　　　　　ることを再認識していただく。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４月１０日（火）　１８：３０～２０：２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札幌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０１１－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pPr>
      <w:r>
        <w:rPr>
          <w:rFonts w:ascii="ＭＳ ゴシック;MS Gothic" w:hAnsi="ＭＳ ゴシック;MS Gothic" w:cs="ＭＳ ゴシック;MS Gothic" w:eastAsia="ＭＳ ゴシック;MS Gothic"/>
          <w:sz w:val="21"/>
          <w:szCs w:val="21"/>
        </w:rPr>
        <w:t>　　　　参加対象者数　正会員　　１８９名</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参加者　１１８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講師名】</w:t>
      </w:r>
    </w:p>
    <w:p>
      <w:pPr>
        <w:pStyle w:val="Normal"/>
        <w:ind w:firstLine="840"/>
        <w:rPr/>
      </w:pPr>
      <w:r>
        <w:rPr>
          <w:rFonts w:ascii="ＭＳ ゴシック;MS Gothic" w:hAnsi="ＭＳ ゴシック;MS Gothic" w:cs="ＭＳ ゴシック;MS Gothic" w:eastAsia="ＭＳ ゴシック;MS Gothic"/>
          <w:sz w:val="21"/>
          <w:szCs w:val="21"/>
        </w:rPr>
        <w:t>南蔵院　住職　林　覚乗　氏（はやし　かくじょう）</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８．【例会・事業要項】</w:t>
      </w:r>
    </w:p>
    <w:p>
      <w:pPr>
        <w:pStyle w:val="Normal"/>
        <w:ind w:firstLine="630"/>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１）事業概要</w:t>
      </w:r>
    </w:p>
    <w:p>
      <w:pPr>
        <w:pStyle w:val="Normal"/>
        <w:ind w:firstLine="1260"/>
        <w:rPr>
          <w:rFonts w:ascii="ＭＳ ゴシック;MS Gothic" w:hAnsi="ＭＳ ゴシック;MS Gothic" w:eastAsia="ＭＳ ゴシック;MS Gothic" w:cs="ＭＳ ゴシック;MS Gothic"/>
          <w:color w:val="333333"/>
          <w:sz w:val="21"/>
          <w:szCs w:val="21"/>
        </w:rPr>
      </w:pPr>
      <w:r>
        <w:rPr>
          <w:rFonts w:ascii="ＭＳ ゴシック;MS Gothic" w:hAnsi="ＭＳ ゴシック;MS Gothic" w:cs="ＭＳ ゴシック;MS Gothic" w:eastAsia="ＭＳ ゴシック;MS Gothic"/>
          <w:color w:val="333333"/>
          <w:sz w:val="21"/>
          <w:szCs w:val="21"/>
        </w:rPr>
        <w:t>例会を二部構成といたしました。</w:t>
      </w:r>
    </w:p>
    <w:p>
      <w:pPr>
        <w:pStyle w:val="Normal"/>
        <w:ind w:left="1470" w:hanging="210"/>
        <w:rPr>
          <w:rFonts w:ascii="ＭＳ ゴシック;MS Gothic" w:hAnsi="ＭＳ ゴシック;MS Gothic" w:eastAsia="ＭＳ ゴシック;MS Gothic" w:cs="ＭＳ ゴシック;MS Gothic"/>
          <w:color w:val="333333"/>
          <w:sz w:val="21"/>
          <w:szCs w:val="21"/>
        </w:rPr>
      </w:pPr>
      <w:r>
        <w:rPr>
          <w:rFonts w:eastAsia="ＭＳ ゴシック;MS Gothic" w:cs="ＭＳ ゴシック;MS Gothic" w:ascii="ＭＳ ゴシック;MS Gothic" w:hAnsi="ＭＳ ゴシック;MS Gothic"/>
          <w:color w:val="333333"/>
          <w:sz w:val="21"/>
          <w:szCs w:val="21"/>
        </w:rPr>
        <w:t>①</w:t>
      </w:r>
      <w:r>
        <w:rPr>
          <w:rFonts w:ascii="ＭＳ ゴシック;MS Gothic" w:hAnsi="ＭＳ ゴシック;MS Gothic" w:cs="ＭＳ ゴシック;MS Gothic" w:eastAsia="ＭＳ ゴシック;MS Gothic"/>
          <w:color w:val="333333"/>
          <w:sz w:val="21"/>
          <w:szCs w:val="21"/>
        </w:rPr>
        <w:t>第一部として、南蔵院住職、林覚乗氏により、豊かな心や思いやる心を持って、</w:t>
      </w:r>
      <w:r>
        <w:rPr>
          <w:rFonts w:ascii="ＭＳ ゴシック;MS Gothic" w:hAnsi="ＭＳ ゴシック;MS Gothic" w:eastAsia="ＭＳ ゴシック;MS Gothic"/>
          <w:color w:val="333333"/>
          <w:sz w:val="21"/>
        </w:rPr>
        <w:t>人のために何ができるかを真剣に考え行動することで、その心が</w:t>
      </w:r>
      <w:r>
        <w:rPr>
          <w:rFonts w:ascii="ＭＳ ゴシック;MS Gothic" w:hAnsi="ＭＳ ゴシック;MS Gothic" w:cs="ＭＳ ゴシック;MS Gothic" w:eastAsia="ＭＳ ゴシック;MS Gothic"/>
          <w:color w:val="333333"/>
          <w:sz w:val="21"/>
          <w:szCs w:val="21"/>
        </w:rPr>
        <w:t>隣人にも波及し、牽いてはまちづくりに繋がることを学びました。</w:t>
      </w:r>
    </w:p>
    <w:p>
      <w:pPr>
        <w:pStyle w:val="Normal"/>
        <w:ind w:left="1470" w:hanging="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333333"/>
          <w:sz w:val="21"/>
          <w:szCs w:val="21"/>
        </w:rPr>
        <w:t>②</w:t>
      </w:r>
      <w:r>
        <w:rPr>
          <w:rFonts w:ascii="ＭＳ ゴシック;MS Gothic" w:hAnsi="ＭＳ ゴシック;MS Gothic" w:cs="ＭＳ ゴシック;MS Gothic" w:eastAsia="ＭＳ ゴシック;MS Gothic"/>
          <w:color w:val="333333"/>
          <w:sz w:val="21"/>
          <w:szCs w:val="21"/>
        </w:rPr>
        <w:t>第二部では、委員会プレゼンテーションとして、</w:t>
      </w:r>
      <w:r>
        <w:rPr>
          <w:rFonts w:ascii="ＭＳ ゴシック;MS Gothic" w:hAnsi="ＭＳ ゴシック;MS Gothic" w:cs="ＭＳ ゴシック;MS Gothic" w:eastAsia="ＭＳ ゴシック;MS Gothic"/>
          <w:sz w:val="21"/>
          <w:szCs w:val="21"/>
        </w:rPr>
        <w:t>明るい豊かな社会を実現するためには、高い志を持ち、自己の資質を高める必要があることを再認識していただきました。</w:t>
      </w:r>
    </w:p>
    <w:p>
      <w:pPr>
        <w:pStyle w:val="Normal"/>
        <w:ind w:left="630" w:hanging="63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スタッフ集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委員会メンバー集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通し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７</w:t>
      </w:r>
      <w:r>
        <w:rPr>
          <w:rFonts w:ascii="ＭＳ ゴシック;MS Gothic" w:hAnsi="ＭＳ ゴシック;MS Gothic" w:cs="ＭＳ ゴシック;MS Gothic" w:eastAsia="ＭＳ ゴシック;MS Gothic"/>
          <w:sz w:val="21"/>
          <w:szCs w:val="21"/>
        </w:rPr>
        <w:t>：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８：３２　</w:t>
      </w:r>
      <w:r>
        <w:rPr>
          <w:rFonts w:ascii="ＭＳ ゴシック;MS Gothic" w:hAnsi="ＭＳ ゴシック;MS Gothic" w:cs="ＭＳ ゴシック;MS Gothic" w:eastAsia="ＭＳ ゴシック;MS Gothic"/>
          <w:color w:val="000000"/>
          <w:sz w:val="21"/>
          <w:szCs w:val="21"/>
        </w:rPr>
        <w:t>国歌ならびにＪＣソング斉唱</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４　ＪＣＩクリード唱和</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６　ＪＣ宣言・綱領唱和</w:t>
      </w:r>
    </w:p>
    <w:p>
      <w:pPr>
        <w:pStyle w:val="Style15"/>
        <w:rPr>
          <w:rFonts w:cs="ＭＳ ゴシック;MS Gothic"/>
          <w:color w:val="FF0000"/>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８</w:t>
      </w:r>
      <w:r>
        <w:rPr>
          <w:rFonts w:cs="ＭＳ ゴシック;MS Gothic"/>
          <w:szCs w:val="21"/>
        </w:rPr>
        <w:t>　</w:t>
      </w:r>
      <w:r>
        <w:rPr>
          <w:rFonts w:cs="ＭＳ ゴシック;MS Gothic"/>
          <w:color w:val="000000"/>
          <w:szCs w:val="21"/>
        </w:rPr>
        <w:t>理事長挨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例会趣旨説明</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３　第一部　講話</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３　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５５　記念品贈呈</w:t>
      </w:r>
    </w:p>
    <w:p>
      <w:pPr>
        <w:pStyle w:val="Normal"/>
        <w:rPr/>
      </w:pPr>
      <w:r>
        <w:rPr>
          <w:rFonts w:ascii="ＭＳ ゴシック;MS Gothic" w:hAnsi="ＭＳ ゴシック;MS Gothic" w:cs="ＭＳ ゴシック;MS Gothic" w:eastAsia="ＭＳ ゴシック;MS Gothic"/>
          <w:sz w:val="21"/>
          <w:szCs w:val="21"/>
        </w:rPr>
        <w:t>　　　　　１９：５７　講師退場</w:t>
      </w:r>
    </w:p>
    <w:p>
      <w:pPr>
        <w:pStyle w:val="Normal"/>
        <w:rPr/>
      </w:pPr>
      <w:r>
        <w:rPr>
          <w:rFonts w:ascii="ＭＳ ゴシック;MS Gothic" w:hAnsi="ＭＳ ゴシック;MS Gothic" w:cs="ＭＳ ゴシック;MS Gothic" w:eastAsia="ＭＳ ゴシック;MS Gothic"/>
          <w:sz w:val="21"/>
          <w:szCs w:val="21"/>
        </w:rPr>
        <w:t>　　　　　１９：５８　第二部　委員会プレゼンテーション</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３　</w:t>
      </w:r>
      <w:r>
        <w:rPr>
          <w:rFonts w:ascii="ＭＳ ゴシック;MS Gothic" w:hAnsi="ＭＳ ゴシック;MS Gothic" w:cs="ＭＳ ゴシック;MS Gothic" w:eastAsia="ＭＳ ゴシック;MS Gothic"/>
          <w:color w:val="000000"/>
          <w:sz w:val="21"/>
          <w:szCs w:val="21"/>
        </w:rPr>
        <w:t>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61" w:hanging="63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林覚乗氏の講話は、氏の豊富な講演実績から、我々ＪＣメンバーの立場に立った講話の内容であったと思います。また実話に基づいた内容の話であったため、非常にメンバーにとっても理解しやすい視点からお話いただけたと考えます。本例会に於いての事業目的を達成するには、適切な講師を選定できたと考えます。</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eastAsia="ＭＳ ゴシック;MS Gothic"/>
          <w:sz w:val="21"/>
        </w:rPr>
        <w:t>ＪＡＹＣＥＥや企業人としての社会的役割や使命を委員会プレゼンテーションしたことにより、ＪＣ活動そのものが、資質向上の機会であると理解していただくことができ、メンバーおのおのの今後のＪＣ活動への動機付け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講師との事前打ち合わせが足りなかったため、講話と委員会プレゼンテーション内容の繋がりが、より良いものになり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委員会プレゼンテーションのタイムスケジュールが適正でなかったため、</w:t>
      </w:r>
      <w:r>
        <w:rPr>
          <w:rFonts w:ascii="ＭＳ ゴシック;MS Gothic" w:hAnsi="ＭＳ ゴシック;MS Gothic" w:cs="ＭＳ Ｐゴシック" w:eastAsia="ＭＳ ゴシック;MS Gothic"/>
          <w:kern w:val="0"/>
          <w:sz w:val="21"/>
          <w:szCs w:val="21"/>
        </w:rPr>
        <w:t>予定より７分早く閉会となっ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講師との打ち合わせの際には、事前にしっかりとした委員会プレゼンテーション資料を作成し、お互いの考えや想いをすりあわせると、講話と委員会プレゼンテーションの繋がりがより良いものにな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47"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２）プレゼンテーションを行なう場合は、委員会としてメンバーに伝える内容を吟味し、しっかりとしたタイムスケジュールを行なう必要があり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eastAsia="ＭＳ ゴシック;MS Gothic"/>
          <w:sz w:val="21"/>
        </w:rPr>
        <w:t>講話の一説をホームページに載せることによって、対内外に青年会議所が行っている事業の素晴らしさを発信で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運動を行う上で大切なのは、お願いされてやるのではなく、思いやりの心を持って自らが率先して行動することが大切で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では、講師の林覚乗氏より</w:t>
      </w:r>
      <w:r>
        <w:rPr>
          <w:rFonts w:ascii="ＭＳ ゴシック;MS Gothic" w:hAnsi="ＭＳ ゴシック;MS Gothic" w:cs="ＭＳ Ｐゴシック" w:eastAsia="ＭＳ ゴシック;MS Gothic"/>
          <w:kern w:val="0"/>
          <w:sz w:val="21"/>
          <w:szCs w:val="21"/>
        </w:rPr>
        <w:t>自己の志と資質を高めるには、自身の心を温かい思いやりのある心に磨き上げることが大切で、協力し合う気持ちと相手を気遣う気持ちを持つことが人を良くし、牽いては、まちを良くすることに繋がるということをメンバーに伝えていただきました。メンバーの皆様に少しでも思いやりの心が育まれたのであれば、設営させていただいた当委員会としても幸いでございます。また、青年会議所の素晴らしさを対内外に発信するために、講演録の一説をホームページに掲載させていただ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青年会議所の社会的役割は、自らの資質を高め、まちづくりのリーダーとして社会に貢献することだと考えます。明るい豊かな社会を実現するために、青年会議所で修練する必要があると考え、高い志を今以上に持ち、私たちの使命を自覚し、思いやりの心を持って市民からの期待に応え得る人財へ近づかなくてはいけないと思います。そんな想いをメンバーに伝え、理解していただけた例会だと思います。</w:t>
      </w:r>
    </w:p>
    <w:p>
      <w:pPr>
        <w:pStyle w:val="Normal"/>
        <w:ind w:left="840" w:hanging="840"/>
        <w:rPr/>
      </w:pPr>
      <w:r>
        <w:rPr>
          <w:rFonts w:ascii="ＭＳ ゴシック;MS Gothic" w:hAnsi="ＭＳ ゴシック;MS Gothic" w:cs="ＭＳ ゴシック;MS Gothic" w:eastAsia="ＭＳ ゴシック;MS Gothic"/>
          <w:sz w:val="21"/>
          <w:szCs w:val="21"/>
        </w:rPr>
        <w:t>　　　　　今回の例会開催に当り１ケ月上程が遅れ、ＬＯＭの皆さんにご迷惑をかけたことと、委員会メンバーには本当に苦労を掛けました。しかし、どんなに忙しくてもやればできるという事を今回の例会で学ぶことができました。委員会メンバーの資質を向上させる機会にもなり、この経験をバネにし次回の例会に活かしたいと思いま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５回三役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１．【運営上の問題点】（１）</w:t>
      </w:r>
      <w:r>
        <w:rPr>
          <w:rFonts w:ascii="ＭＳ ゴシック;MS Gothic" w:hAnsi="ＭＳ ゴシック;MS Gothic" w:cs="ＭＳ ゴシック;MS Gothic" w:eastAsia="ＭＳ ゴシック;MS Gothic"/>
          <w:sz w:val="21"/>
          <w:szCs w:val="21"/>
        </w:rPr>
        <w:t>プレゼン</w:t>
      </w:r>
      <w:r>
        <w:rPr>
          <w:rFonts w:ascii="ＭＳ ゴシック;MS Gothic" w:hAnsi="ＭＳ ゴシック;MS Gothic" w:cs="ＭＳ ゴシック;MS Gothic" w:eastAsia="ＭＳ ゴシック;MS Gothic"/>
          <w:sz w:val="21"/>
          <w:szCs w:val="21"/>
        </w:rPr>
        <w:t>テーション</w:t>
      </w:r>
      <w:r>
        <w:rPr>
          <w:rFonts w:ascii="ＭＳ ゴシック;MS Gothic" w:hAnsi="ＭＳ ゴシック;MS Gothic" w:cs="ＭＳ ゴシック;MS Gothic" w:eastAsia="ＭＳ ゴシック;MS Gothic"/>
          <w:sz w:val="21"/>
          <w:szCs w:val="21"/>
        </w:rPr>
        <w:t>と講話の繋がりが</w:t>
      </w:r>
      <w:r>
        <w:rPr>
          <w:rFonts w:ascii="ＭＳ ゴシック;MS Gothic" w:hAnsi="ＭＳ ゴシック;MS Gothic" w:cs="ＭＳ ゴシック;MS Gothic" w:eastAsia="ＭＳ ゴシック;MS Gothic"/>
          <w:sz w:val="21"/>
          <w:szCs w:val="21"/>
        </w:rPr>
        <w:t>、より良いものにならなかった</w:t>
      </w:r>
      <w:r>
        <w:rPr>
          <w:rFonts w:ascii="ＭＳ ゴシック;MS Gothic" w:hAnsi="ＭＳ ゴシック;MS Gothic" w:cs="ＭＳ ゴシック;MS Gothic" w:eastAsia="ＭＳ ゴシック;MS Gothic"/>
          <w:sz w:val="21"/>
          <w:szCs w:val="21"/>
        </w:rPr>
        <w:t>理由</w:t>
      </w:r>
      <w:r>
        <w:rPr>
          <w:rFonts w:ascii="ＭＳ ゴシック;MS Gothic" w:hAnsi="ＭＳ ゴシック;MS Gothic" w:cs="ＭＳ ゴシック;MS Gothic" w:eastAsia="ＭＳ ゴシック;MS Gothic"/>
          <w:sz w:val="21"/>
          <w:szCs w:val="21"/>
        </w:rPr>
        <w:t>を記載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２．【次年度への引継ぎ事項】（１）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７</w:t>
      </w:r>
      <w:r>
        <w:rPr>
          <w:rFonts w:ascii="ＭＳ ゴシック;MS Gothic" w:hAnsi="ＭＳ ゴシック;MS Gothic" w:cs="ＭＳ ゴシック;MS Gothic" w:eastAsia="ＭＳ ゴシック;MS Gothic"/>
          <w:sz w:val="21"/>
          <w:szCs w:val="21"/>
        </w:rPr>
        <w:t>分早く閉会してしまったことへの反省を</w:t>
      </w:r>
      <w:r>
        <w:rPr>
          <w:rFonts w:ascii="ＭＳ ゴシック;MS Gothic" w:hAnsi="ＭＳ ゴシック;MS Gothic" w:cs="ＭＳ ゴシック;MS Gothic" w:eastAsia="ＭＳ ゴシック;MS Gothic"/>
          <w:sz w:val="21"/>
          <w:szCs w:val="21"/>
        </w:rPr>
        <w:t>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１．【運営上の問題点】（２）に早く閉会した理由を記載し、反省を１２．【次年度への引継ぎ事項】（２）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５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w:t>
      </w:r>
      <w:hyperlink w:anchor="参考資料１">
        <w:r>
          <w:rPr>
            <w:rStyle w:val="InternetLink"/>
            <w:rFonts w:ascii="ＭＳ ゴシック;MS Gothic" w:hAnsi="ＭＳ ゴシック;MS Gothic" w:cs="ＭＳ ゴシック;MS Gothic" w:eastAsia="ＭＳ ゴシック;MS Gothic"/>
            <w:sz w:val="21"/>
            <w:szCs w:val="21"/>
          </w:rPr>
          <w:t>例会当日の模様</w:t>
        </w:r>
      </w:hyperlink>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w:t>
      </w:r>
      <w:hyperlink w:anchor="参考資料２">
        <w:r>
          <w:rPr>
            <w:rStyle w:val="InternetLink"/>
            <w:rFonts w:ascii="ＭＳ ゴシック;MS Gothic" w:hAnsi="ＭＳ ゴシック;MS Gothic" w:cs="ＭＳ ゴシック;MS Gothic" w:eastAsia="ＭＳ ゴシック;MS Gothic"/>
            <w:sz w:val="21"/>
            <w:szCs w:val="21"/>
          </w:rPr>
          <w:t>委員会プレゼンテーション概要</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w:t>
      </w:r>
      <w:hyperlink w:anchor="参考資料３">
        <w:r>
          <w:rPr>
            <w:rStyle w:val="InternetLink"/>
            <w:rFonts w:ascii="ＭＳ ゴシック;MS Gothic" w:hAnsi="ＭＳ ゴシック;MS Gothic" w:cs="ＭＳ ゴシック;MS Gothic" w:eastAsia="ＭＳ ゴシック;MS Gothic"/>
            <w:sz w:val="21"/>
            <w:szCs w:val="21"/>
          </w:rPr>
          <w:t>講演録</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TML1"/>
        <w:jc w:val="center"/>
        <w:rPr>
          <w:b/>
          <w:b/>
          <w:bCs/>
          <w:sz w:val="21"/>
          <w:szCs w:val="27"/>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2078"/>
        <w:gridCol w:w="1842"/>
        <w:gridCol w:w="2154"/>
        <w:gridCol w:w="3751"/>
      </w:tblGrid>
      <w:tr>
        <w:trPr>
          <w:trHeight w:val="540" w:hRule="atLeast"/>
        </w:trPr>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要</w:t>
            </w:r>
          </w:p>
        </w:tc>
      </w:tr>
      <w:tr>
        <w:trPr>
          <w:trHeight w:val="510" w:hRule="atLeast"/>
        </w:trPr>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 xml:space="preserve">  </w:t>
            </w:r>
            <w:r>
              <w:rPr>
                <w:rFonts w:cs="ＭＳ ゴシック;MS Gothic"/>
                <w:sz w:val="21"/>
              </w:rPr>
              <w:t>①</w:t>
            </w:r>
            <w:r>
              <w:rPr>
                <w:sz w:val="21"/>
              </w:rPr>
              <w:t>例会事業費</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840"/>
              <w:rPr>
                <w:sz w:val="21"/>
              </w:rPr>
            </w:pPr>
            <w:r>
              <w:rPr>
                <w:sz w:val="21"/>
              </w:rPr>
              <w:t>78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780</w:t>
            </w:r>
            <w:r>
              <w:rPr>
                <w:sz w:val="21"/>
                <w:szCs w:val="24"/>
              </w:rPr>
              <w:t>,00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r>
      <w:tr>
        <w:trPr>
          <w:trHeight w:val="525" w:hRule="atLeast"/>
        </w:trPr>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 xml:space="preserve"> </w:t>
            </w:r>
            <w:r>
              <w:rPr>
                <w:sz w:val="21"/>
              </w:rPr>
              <w:t>　　　</w:t>
            </w:r>
            <w:r>
              <w:rPr>
                <w:sz w:val="21"/>
              </w:rPr>
              <w:t xml:space="preserve"> </w:t>
            </w:r>
            <w:r>
              <w:rPr>
                <w:sz w:val="21"/>
              </w:rPr>
              <w:t>78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780,000</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2086"/>
        <w:gridCol w:w="1849"/>
        <w:gridCol w:w="2160"/>
        <w:gridCol w:w="3730"/>
      </w:tblGrid>
      <w:tr>
        <w:trPr>
          <w:trHeight w:val="49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①</w:t>
            </w:r>
            <w:r>
              <w:rPr>
                <w:sz w:val="21"/>
              </w:rPr>
              <w:t>例会事業会場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392,2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392,200</w:t>
            </w:r>
            <w:r>
              <w:rPr>
                <w:sz w:val="21"/>
              </w:rPr>
              <w:t xml:space="preserve">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会場費</w:t>
            </w:r>
          </w:p>
          <w:p>
            <w:pPr>
              <w:pStyle w:val="HTML1"/>
              <w:ind w:firstLine="1260"/>
              <w:rPr>
                <w:sz w:val="21"/>
              </w:rPr>
            </w:pPr>
            <w:r>
              <w:rPr>
                <w:sz w:val="21"/>
              </w:rPr>
              <w:t>384,000(@ 3,200</w:t>
            </w:r>
            <w:r>
              <w:rPr>
                <w:sz w:val="21"/>
              </w:rPr>
              <w:t>ｘ</w:t>
            </w:r>
            <w:r>
              <w:rPr>
                <w:sz w:val="21"/>
              </w:rPr>
              <w:t>120)</w:t>
            </w:r>
          </w:p>
          <w:p>
            <w:pPr>
              <w:pStyle w:val="HTML1"/>
              <w:rPr>
                <w:sz w:val="21"/>
              </w:rPr>
            </w:pPr>
            <w:r>
              <w:rPr>
                <w:sz w:val="21"/>
              </w:rPr>
              <w:t>講師控室代</w:t>
            </w:r>
          </w:p>
          <w:p>
            <w:pPr>
              <w:pStyle w:val="HTML1"/>
              <w:ind w:firstLine="1470"/>
              <w:rPr>
                <w:sz w:val="21"/>
              </w:rPr>
            </w:pPr>
            <w:r>
              <w:rPr>
                <w:sz w:val="21"/>
              </w:rPr>
              <w:t>5,000(@ 5,000</w:t>
            </w:r>
            <w:r>
              <w:rPr>
                <w:sz w:val="21"/>
              </w:rPr>
              <w:t>ｘ</w:t>
            </w:r>
            <w:r>
              <w:rPr>
                <w:sz w:val="21"/>
              </w:rPr>
              <w:t>1)</w:t>
            </w:r>
          </w:p>
          <w:p>
            <w:pPr>
              <w:pStyle w:val="HTML1"/>
              <w:rPr>
                <w:sz w:val="21"/>
              </w:rPr>
            </w:pPr>
            <w:r>
              <w:rPr>
                <w:sz w:val="21"/>
              </w:rPr>
              <w:t>講師食事代</w:t>
            </w:r>
          </w:p>
          <w:p>
            <w:pPr>
              <w:pStyle w:val="HTML1"/>
              <w:ind w:firstLine="1470"/>
              <w:rPr>
                <w:sz w:val="21"/>
              </w:rPr>
            </w:pPr>
            <w:r>
              <w:rPr>
                <w:sz w:val="21"/>
              </w:rPr>
              <w:t>3,200(@ 3,200</w:t>
            </w:r>
            <w:r>
              <w:rPr>
                <w:sz w:val="21"/>
              </w:rPr>
              <w:t>ｘ</w:t>
            </w:r>
            <w:r>
              <w:rPr>
                <w:sz w:val="21"/>
              </w:rPr>
              <w:t>1)</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right"/>
              <w:rPr>
                <w:sz w:val="21"/>
              </w:rPr>
            </w:pPr>
            <w:r>
              <w:rPr>
                <w:sz w:val="21"/>
              </w:rPr>
            </w:r>
          </w:p>
          <w:p>
            <w:pPr>
              <w:pStyle w:val="HTML1"/>
              <w:jc w:val="right"/>
              <w:rPr>
                <w:sz w:val="21"/>
              </w:rPr>
            </w:pPr>
            <w:r>
              <w:rPr>
                <w:sz w:val="21"/>
              </w:rPr>
            </w:r>
          </w:p>
          <w:p>
            <w:pPr>
              <w:pStyle w:val="HTML1"/>
              <w:jc w:val="right"/>
              <w:rPr/>
            </w:pPr>
            <w:r>
              <w:rPr>
                <w:rFonts w:cs="ＭＳ ゴシック;MS Gothic"/>
                <w:sz w:val="21"/>
              </w:rPr>
              <w:t xml:space="preserve">  </w:t>
            </w:r>
            <w:r>
              <w:rPr>
                <w:sz w:val="21"/>
              </w:rPr>
              <w:t>50,000</w:t>
            </w:r>
          </w:p>
          <w:p>
            <w:pPr>
              <w:pStyle w:val="HTML1"/>
              <w:jc w:val="right"/>
              <w:rPr>
                <w:sz w:val="21"/>
              </w:rPr>
            </w:pPr>
            <w:r>
              <w:rPr>
                <w:sz w:val="21"/>
              </w:rPr>
            </w:r>
          </w:p>
          <w:p>
            <w:pPr>
              <w:pStyle w:val="HTML1"/>
              <w:jc w:val="right"/>
              <w:rPr>
                <w:rFonts w:cs="ＭＳ ゴシック;MS Gothic"/>
                <w:sz w:val="21"/>
              </w:rPr>
            </w:pPr>
            <w:r>
              <w:rPr>
                <w:rFonts w:cs="ＭＳ ゴシック;MS Gothic"/>
                <w:sz w:val="21"/>
              </w:rPr>
              <w:t xml:space="preserve">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マイク</w:t>
            </w:r>
          </w:p>
          <w:p>
            <w:pPr>
              <w:pStyle w:val="HTML1"/>
              <w:ind w:firstLine="1413"/>
              <w:rPr>
                <w:sz w:val="21"/>
              </w:rPr>
            </w:pPr>
            <w:r>
              <w:rPr>
                <w:sz w:val="21"/>
              </w:rPr>
              <w:t>10,000(@ 5,000</w:t>
            </w:r>
            <w:r>
              <w:rPr>
                <w:sz w:val="21"/>
              </w:rPr>
              <w:t>ｘ</w:t>
            </w:r>
            <w:r>
              <w:rPr>
                <w:sz w:val="21"/>
              </w:rPr>
              <w:t>2)</w:t>
            </w:r>
          </w:p>
          <w:p>
            <w:pPr>
              <w:pStyle w:val="HTML1"/>
              <w:rPr>
                <w:sz w:val="21"/>
              </w:rPr>
            </w:pPr>
            <w:r>
              <w:rPr>
                <w:sz w:val="21"/>
              </w:rPr>
              <w:t>ワイヤレスマイク</w:t>
            </w:r>
          </w:p>
          <w:p>
            <w:pPr>
              <w:pStyle w:val="HTML1"/>
              <w:ind w:firstLine="1413"/>
              <w:rPr>
                <w:sz w:val="21"/>
              </w:rPr>
            </w:pPr>
            <w:r>
              <w:rPr>
                <w:sz w:val="21"/>
              </w:rPr>
              <w:t>10,000(@ 5,000</w:t>
            </w:r>
            <w:r>
              <w:rPr>
                <w:sz w:val="21"/>
              </w:rPr>
              <w:t>ｘ</w:t>
            </w:r>
            <w:r>
              <w:rPr>
                <w:sz w:val="21"/>
              </w:rPr>
              <w:t>2)</w:t>
            </w:r>
          </w:p>
          <w:p>
            <w:pPr>
              <w:pStyle w:val="HTML1"/>
              <w:rPr>
                <w:sz w:val="21"/>
              </w:rPr>
            </w:pPr>
            <w:r>
              <w:rPr>
                <w:sz w:val="21"/>
              </w:rPr>
              <w:t>スクリーン</w:t>
            </w:r>
          </w:p>
          <w:p>
            <w:pPr>
              <w:pStyle w:val="HTML1"/>
              <w:ind w:firstLine="1413"/>
              <w:rPr>
                <w:sz w:val="21"/>
              </w:rPr>
            </w:pPr>
            <w:r>
              <w:rPr>
                <w:sz w:val="21"/>
              </w:rPr>
              <w:t>15,000(@ 15,000</w:t>
            </w:r>
            <w:r>
              <w:rPr>
                <w:sz w:val="21"/>
              </w:rPr>
              <w:t>ｘ</w:t>
            </w:r>
            <w:r>
              <w:rPr>
                <w:sz w:val="21"/>
              </w:rPr>
              <w:t>1)</w:t>
            </w:r>
          </w:p>
          <w:p>
            <w:pPr>
              <w:pStyle w:val="HTML1"/>
              <w:rPr>
                <w:sz w:val="21"/>
              </w:rPr>
            </w:pPr>
            <w:r>
              <w:rPr>
                <w:sz w:val="21"/>
              </w:rPr>
              <w:t>看板代</w:t>
            </w:r>
          </w:p>
          <w:p>
            <w:pPr>
              <w:pStyle w:val="HTML1"/>
              <w:ind w:firstLine="1413"/>
              <w:rPr>
                <w:sz w:val="21"/>
              </w:rPr>
            </w:pPr>
            <w:r>
              <w:rPr>
                <w:sz w:val="21"/>
              </w:rPr>
              <w:t>15,000(@ 15,000</w:t>
            </w:r>
            <w:r>
              <w:rPr>
                <w:sz w:val="21"/>
              </w:rPr>
              <w:t>ｘ</w:t>
            </w:r>
            <w:r>
              <w:rPr>
                <w:sz w:val="21"/>
              </w:rPr>
              <w:t>1)</w:t>
            </w:r>
          </w:p>
        </w:tc>
      </w:tr>
      <w:tr>
        <w:trPr>
          <w:trHeight w:val="51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③</w:t>
            </w:r>
            <w:r>
              <w:rPr>
                <w:sz w:val="21"/>
              </w:rPr>
              <w:t>講師謝礼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202,6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202,62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林覚乗氏　　</w:t>
            </w:r>
            <w:r>
              <w:rPr>
                <w:sz w:val="21"/>
              </w:rPr>
              <w:t>200,000(</w:t>
            </w:r>
            <w:r>
              <w:rPr>
                <w:sz w:val="21"/>
              </w:rPr>
              <w:t>含源泉税</w:t>
            </w:r>
            <w:r>
              <w:rPr>
                <w:sz w:val="21"/>
              </w:rPr>
              <w:t>)</w:t>
            </w:r>
          </w:p>
          <w:p>
            <w:pPr>
              <w:pStyle w:val="HTML1"/>
              <w:rPr/>
            </w:pPr>
            <w:r>
              <w:rPr>
                <w:sz w:val="21"/>
              </w:rPr>
              <w:t>記念品　　　　</w:t>
            </w:r>
            <w:r>
              <w:rPr>
                <w:sz w:val="21"/>
              </w:rPr>
              <w:t>2,625(</w:t>
            </w:r>
            <w:r>
              <w:rPr>
                <w:sz w:val="21"/>
              </w:rPr>
              <w:t>写真立</w:t>
            </w:r>
            <w:r>
              <w:rPr>
                <w:sz w:val="21"/>
              </w:rPr>
              <w:t>)</w:t>
            </w:r>
            <w:r>
              <w:rPr>
                <w:sz w:val="21"/>
              </w:rPr>
              <w:t xml:space="preserve"> </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④</w:t>
            </w:r>
            <w:r>
              <w:rPr>
                <w:sz w:val="21"/>
              </w:rPr>
              <w:t>旅費交通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122,3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107,55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 xml:space="preserve">航空券代　　　　　　     </w:t>
            </w:r>
            <w:r>
              <w:rPr>
                <w:sz w:val="21"/>
              </w:rPr>
              <w:t>84,800</w:t>
            </w:r>
          </w:p>
          <w:p>
            <w:pPr>
              <w:pStyle w:val="HTML1"/>
              <w:ind w:firstLine="1470"/>
              <w:rPr>
                <w:sz w:val="21"/>
              </w:rPr>
            </w:pPr>
            <w:r>
              <w:rPr>
                <w:sz w:val="21"/>
              </w:rPr>
              <w:t>(@</w:t>
            </w:r>
            <w:r>
              <w:rPr>
                <w:sz w:val="21"/>
              </w:rPr>
              <w:t>片道</w:t>
            </w:r>
            <w:r>
              <w:rPr>
                <w:sz w:val="21"/>
              </w:rPr>
              <w:t>42,400</w:t>
            </w:r>
            <w:r>
              <w:rPr>
                <w:sz w:val="21"/>
              </w:rPr>
              <w:t>ｘ</w:t>
            </w:r>
            <w:r>
              <w:rPr>
                <w:sz w:val="21"/>
              </w:rPr>
              <w:t>2)</w:t>
            </w:r>
          </w:p>
          <w:p>
            <w:pPr>
              <w:pStyle w:val="HTML1"/>
              <w:rPr>
                <w:sz w:val="21"/>
              </w:rPr>
            </w:pPr>
            <w:r>
              <w:rPr>
                <w:sz w:val="21"/>
              </w:rPr>
              <w:t xml:space="preserve">送迎車料金               </w:t>
            </w:r>
            <w:r>
              <w:rPr>
                <w:sz w:val="21"/>
              </w:rPr>
              <w:t>13,500</w:t>
            </w:r>
          </w:p>
          <w:p>
            <w:pPr>
              <w:pStyle w:val="HTML1"/>
              <w:rPr>
                <w:sz w:val="21"/>
              </w:rPr>
            </w:pPr>
            <w:r>
              <w:rPr>
                <w:sz w:val="21"/>
              </w:rPr>
            </w:r>
          </w:p>
          <w:p>
            <w:pPr>
              <w:pStyle w:val="HTML1"/>
              <w:rPr>
                <w:sz w:val="21"/>
              </w:rPr>
            </w:pPr>
            <w:r>
              <w:rPr>
                <w:sz w:val="21"/>
              </w:rPr>
              <w:t>送迎高速代　　　　　　　　</w:t>
            </w:r>
            <w:r>
              <w:rPr>
                <w:sz w:val="21"/>
              </w:rPr>
              <w:t>1,250</w:t>
            </w:r>
          </w:p>
          <w:p>
            <w:pPr>
              <w:pStyle w:val="HTML1"/>
              <w:rPr>
                <w:sz w:val="21"/>
              </w:rPr>
            </w:pPr>
            <w:r>
              <w:rPr>
                <w:sz w:val="21"/>
              </w:rPr>
            </w:r>
          </w:p>
          <w:p>
            <w:pPr>
              <w:pStyle w:val="HTML1"/>
              <w:rPr>
                <w:sz w:val="21"/>
              </w:rPr>
            </w:pPr>
            <w:r>
              <w:rPr>
                <w:sz w:val="21"/>
              </w:rPr>
              <w:t xml:space="preserve">講師宿泊費                </w:t>
            </w:r>
            <w:r>
              <w:rPr>
                <w:sz w:val="21"/>
              </w:rPr>
              <w:t>8,000</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⑤</w:t>
            </w:r>
            <w:r>
              <w:rPr>
                <w:sz w:val="21"/>
              </w:rPr>
              <w:t>通信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8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8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礼状切手代　　　　　</w:t>
            </w:r>
            <w:r>
              <w:rPr>
                <w:sz w:val="21"/>
              </w:rPr>
              <w:t>80(@80</w:t>
            </w:r>
            <w:r>
              <w:rPr>
                <w:sz w:val="21"/>
              </w:rPr>
              <w:t>ｘ</w:t>
            </w:r>
            <w:r>
              <w:rPr>
                <w:sz w:val="21"/>
              </w:rPr>
              <w:t>1)</w:t>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⑥</w:t>
            </w:r>
            <w:r>
              <w:rPr>
                <w:sz w:val="21"/>
              </w:rPr>
              <w:t>消耗品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rFonts w:cs="ＭＳ ゴシック;MS Gothic"/>
                <w:sz w:val="21"/>
              </w:rPr>
              <w:t>⑦</w:t>
            </w:r>
            <w:r>
              <w:rPr>
                <w:sz w:val="21"/>
              </w:rPr>
              <w:t>予備費</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9,79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r>
      <w:tr>
        <w:trPr>
          <w:trHeight w:val="525"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78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w:t>
            </w:r>
            <w:r>
              <w:rPr>
                <w:rFonts w:eastAsia="ＭＳ ゴシック;MS Gothic" w:cs="ＭＳ ゴシック;MS Gothic" w:ascii="ＭＳ ゴシック;MS Gothic" w:hAnsi="ＭＳ ゴシック;MS Gothic"/>
                <w:sz w:val="21"/>
                <w:szCs w:val="24"/>
              </w:rPr>
              <w:t>752,45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1"/>
              </w:rPr>
            </w:pPr>
            <w:r>
              <w:rPr>
                <w:sz w:val="21"/>
              </w:rPr>
              <w:t>　</w:t>
            </w:r>
            <w:r>
              <w:rPr>
                <w:rFonts w:eastAsia="ＭＳ ゴシック;MS Gothic" w:cs="ＭＳ ゴシック;MS Gothic" w:ascii="ＭＳ ゴシック;MS Gothic" w:hAnsi="ＭＳ ゴシック;MS Gothic"/>
                <w:sz w:val="21"/>
                <w:szCs w:val="24"/>
              </w:rPr>
              <w:t>27,545</w:t>
            </w:r>
          </w:p>
        </w:tc>
      </w:tr>
    </w:tbl>
    <w:p>
      <w:pPr>
        <w:pStyle w:val="HTML1"/>
        <w:rPr>
          <w:color w:val="000000"/>
          <w:sz w:val="21"/>
          <w:szCs w:val="24"/>
        </w:rPr>
      </w:pPr>
      <w:r>
        <w:rPr>
          <w:color w:val="000000"/>
          <w:sz w:val="21"/>
          <w:szCs w:val="24"/>
        </w:rPr>
      </w:r>
    </w:p>
    <w:p>
      <w:pPr>
        <w:pStyle w:val="Normal"/>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当日の模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　四月「札幌ＪＣ資質向上」例会　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rPr>
          <w:rStyle w:val="HTML"/>
          <w:rFonts w:cs="Courier New"/>
          <w:color w:val="000000"/>
          <w:sz w:val="21"/>
        </w:rPr>
      </w:pPr>
      <w:r>
        <w:rPr>
          <w:rFonts w:cs="ＭＳ ゴシック;MS Gothic"/>
          <w:sz w:val="21"/>
          <w:szCs w:val="21"/>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r>
        <w:rPr>
          <w:rFonts w:cs="ＭＳ ゴシック;MS Gothic"/>
          <w:sz w:val="21"/>
          <w:szCs w:val="21"/>
        </w:rPr>
        <w:t>　</w:t>
      </w:r>
      <w:r>
        <w:rPr>
          <w:rFonts w:cs="ＭＳ ゴシック;MS Gothic"/>
          <w:sz w:val="21"/>
          <w:szCs w:val="21"/>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ind w:firstLine="1890"/>
        <w:rPr/>
      </w:pPr>
      <w:r>
        <w:rPr>
          <w:rFonts w:ascii="ＭＳ ゴシック;MS Gothic" w:hAnsi="ＭＳ ゴシック;MS Gothic" w:cs="ＭＳ ゴシック;MS Gothic" w:eastAsia="ＭＳ ゴシック;MS Gothic"/>
          <w:sz w:val="21"/>
          <w:szCs w:val="21"/>
        </w:rPr>
        <w:t>理事長挨拶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南蔵院　住職　林覚乗　講演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rPr>
          <w:rFonts w:cs="ＭＳ ゴシック;MS Gothic"/>
          <w:sz w:val="21"/>
          <w:szCs w:val="21"/>
        </w:rPr>
      </w:pPr>
      <w:r>
        <w:rPr>
          <w:rFonts w:cs="ＭＳ ゴシック;MS Gothic"/>
          <w:sz w:val="21"/>
          <w:szCs w:val="21"/>
        </w:rPr>
        <w:drawing>
          <wp:inline distT="0" distB="0" distL="0" distR="0">
            <wp:extent cx="3042920"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3042920" cy="2273935"/>
                    </a:xfrm>
                    <a:prstGeom prst="rect">
                      <a:avLst/>
                    </a:prstGeom>
                  </pic:spPr>
                </pic:pic>
              </a:graphicData>
            </a:graphic>
          </wp:inline>
        </w:drawing>
      </w:r>
      <w:r>
        <w:rPr>
          <w:rFonts w:cs="ＭＳ ゴシック;MS Gothic"/>
          <w:sz w:val="21"/>
          <w:szCs w:val="21"/>
        </w:rPr>
        <w:t>　</w:t>
      </w:r>
      <w:r>
        <w:rPr>
          <w:rFonts w:cs="ＭＳ ゴシック;MS Gothic"/>
          <w:sz w:val="21"/>
          <w:szCs w:val="21"/>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会場の様子</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ひとづくり室長　池崎室長　謝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ind w:left="5000" w:hanging="5000"/>
        <w:rPr>
          <w:rFonts w:cs="ＭＳ ゴシック;MS Gothic"/>
        </w:rPr>
      </w:pPr>
      <w:r>
        <w:rPr>
          <w:rFonts w:cs="ＭＳ ゴシック;MS Gothic"/>
        </w:rPr>
        <w:drawing>
          <wp:inline distT="0" distB="0" distL="0" distR="0">
            <wp:extent cx="303847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38475" cy="2276475"/>
                    </a:xfrm>
                    <a:prstGeom prst="rect">
                      <a:avLst/>
                    </a:prstGeom>
                  </pic:spPr>
                </pic:pic>
              </a:graphicData>
            </a:graphic>
          </wp:inline>
        </w:drawing>
      </w:r>
      <w:r>
        <w:rPr>
          <w:rFonts w:cs="ＭＳ ゴシック;MS Gothic"/>
        </w:rPr>
        <w:t>　</w:t>
      </w:r>
      <w:r>
        <w:rPr>
          <w:rFonts w:cs="ＭＳ ゴシック;MS Gothic"/>
          <w:sz w:val="21"/>
          <w:szCs w:val="21"/>
        </w:rPr>
        <w:drawing>
          <wp:inline distT="0" distB="0" distL="0" distR="0">
            <wp:extent cx="3064510" cy="227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064510" cy="2270125"/>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委員会プレゼンテ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ＪＣ資質向上委員会から　　　　　　　　　２．四月「札幌ＪＣ資質向上」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はじめに　　　　　　　　　　　　　　　　　４．はじめ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はじめに　　　　　　　　６．ＪＡＹＣＥＥや企業人としての社会的役割って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８．ＪＡＹＣＥＥや企業人としての社会的役割っ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１０．ＪＡＹＣＥＥや企業人としての社会的役割って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3048000" cy="22860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ＪＡＹＣＥＥや企業人としての社会的役割って何？　　　　１２．ＪＣ運動の本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3048000" cy="228600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ＪＣ運動の本質　　　　　　　　　　　　　　１４．ＪＣ運動の本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3048000" cy="228600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ＪＣ運動の本質　　　　　　　　　　　　　　１６．ＪＣ運動の本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048000" cy="228600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自分自身の成長　　　　　　　　　　　　　　１８．自分自身の成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3048000" cy="2286000"/>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自分自身の成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１．札幌ＪＣ資質向上委員会か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覚乗様からの講話から、思いやりの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程の映像から思いやりの心が皆さんに身近に感じられました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は、やらされてやるのではなく、自らが思いやりの心を持ってやる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２．四月「札幌ＪＣ資質向上」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ｒｏｍ　ＨＥＡＲＴ　ｔｏ　ＨＥＡＲ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志を抱き資質向上！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資質向上委員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５．はじめ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ＪＣしかない時代からＪＣもある時代へと変わってきてお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はＮＰＯのような市民団体へ進むべきか、あるいは青年経済人の色を濃くした経済団体の道を選択するのか、重要な模索が続く中、示されたのが社会企業家の標榜で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企業家とは、それぞれが社会に貢献する起業をする人、すなわち営利、非営利を問わず自由闊達に社会的価値のあることを創造し実践していく人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ようにＪＣは市民団体でもない、単なる経済団体でもない、第３の道を選んだ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社団法人札幌青年会議所は、そんな中、まちづくり団体のリーダー的な存在でありたいと考えます。時代に必要とされる運動を大胆かつ持続的に行なう「まちづくり団体」として存在意義を高め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為には、我々ＪＡＹＣＥＥ一人ひとりにとっても更なる意識変革が必要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貢献できる札幌ＪＣであるために、我々ＪＡＹＣＥＥ一人ひとりが、自らの資質を向上し、ＪＣ運動に活かしていくことが重要なことで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６～１１．ＪＡＹＣＥＥや企業人としての社会的役割って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のような多様化の時代、社会だからこそ、どのような激動の変化にも対応できる、考え方を身につけた、個の確立が必要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地域の自立化をはかることは、自立的な人を育て増やしていくことであり、まちの中に、一人でも多くの自立性の高い人を育ててゆくことが大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し、あなたが自分自身の幸せを望むならば、第一に幸せな家庭、健康で明るく、いつわりのない家庭づくりを考えるはず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あなたの家庭をとりまく環境、友達、学校、近所、職場が、陰険で不安が強い環境であるとしたら、貴方の願う家庭づくりはできる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人間は、人と人の関わり合いの中で生かし、生かされているのですから、あなたが真に自分自身の幸せを願うのであれば、家庭から家族を取りまく環境、コミュニティーへと輪を広げ考えなくてはいけ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だからこそ青年会議所が組織され、活動を続けていく意義と目的が在るのであり、明るい地域社会の建設を目指して集まった、我々メンバ一人ひとりが、地域社会の一員であることを自覚し、市民として、自分たちの社会は、自分たち自身が参加し、参画して創るのだと自覚を持つことが大切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は、ＬＯＭ内に限らず会社のリーダーとして、地域のリーダーとして、自己の資質に気付き、伸ばし開花させ、まちの期待に応えうる人財を送り出していく責務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に、資質が高く思いやりの心を持っている人財を沢山送り込み、街中に資質が高い人が溢れることがＪＡＹＣＥＥや企業人としての社会的役割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街中、そんな人が満ち溢れていると素敵じゃありません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１２～１６．ＪＣ運動の本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運動とは、「その社会を開発する諸事業の実践経過を通して、自己を訓練する活動」に他なりません。つまりＪＣ運動そのもの全てが研修、いわゆるトレーニングに繋がり、重要なウエイトを占め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入会当時の志を忘れ、マンネリ化した参加者になっていません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ＪＣ運動を続けるためには、広い視野の現状改革の勇気をもって、常に前向きなＪＣ活動が必要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立の精神の志と、私たちの使命を自覚し、期待に応え得る人財へと近づく修練を積み重ねていくことが重要です。それは先輩諸兄が積み上げてこられた心意気を誇りとし、ルールに忠実で、若者らしく大胆に、青年会議所運動を謳歌することこそが最高の修練となる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やまちの期待に応えられる人財へとなり得るために「奉仕」も「友情」も必要ですが「修練」を怠る訳にはいけ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運動の本質を学び、前向きにＪＣ運動に参画することが大切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運動で培われた知識や経験を活用しながら、志高き地域のリーダーとして真の「まちづくり」に貢献していくことができる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来るだけ志高く、市民としての使命を果たすため、ものごとの道理を深く調べ、きわめることと、努力を重ね続けることが大切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１７～１９．自分自身の成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した中で、ＪＣ運動の機軸は自らに活力と知力とを兼ね備え、積極果敢に社会改革運動を実践できる人財になるべきであり、ＪＣ運動が理想とする「まちづくり」とは、市民を視野に入れた「ひとづくり」であるべきと考え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のメンバー一人ひとりが、社会の一員であることを自覚し、市民として自分たちの社会は自分が参加して創るのだという自覚を持って行動することこそが、いま最も大切なこと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自身の成長、資質を高めることが「まちづくり」な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南蔵院　住職　林覚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四月「札幌ＪＣ資質向上」例会</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pPr>
      <w:r>
        <w:rPr>
          <w:rFonts w:ascii="ＭＳ ゴシック;MS Gothic" w:hAnsi="ＭＳ ゴシック;MS Gothic" w:cs="ＭＳ ゴシック;MS Gothic" w:eastAsia="ＭＳ ゴシック;MS Gothic"/>
          <w:sz w:val="28"/>
          <w:szCs w:val="28"/>
        </w:rPr>
        <w:t>【南蔵院　住職 林覚乗　講　話】</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相手を想い、心が豊かであること】</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の知り合いに青年会議所メンバーが沢山いますが、ＪＣ活動に熱心になりすぎて、家庭が崩壊したり、会社が駄目なった方が何人かい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まちづくり活動を続ける中で、家庭や会社が駄目になることはおかしいことです。岡本理事長のご挨拶にもありましたが、「いたわりの心」「思いやりの心」というのは、誰でも大切だということは分かっているはずです。ところが、「思いやりの心」「いたわりの心」というのは何処からくるのか。そして、「思いやりの心」や「いたわりの心」をどうやって持つことが出来るのかということの方が、もっと大切なことなの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お客様に対して接客マニュアルで「笑顔でいなさい。優しい言葉をかけなさい。」ということを何処の会社でも言っています。ところが、家庭環境や人間関係が悪い人。朝に夫婦喧嘩をしたり、親子喧嘩をしたりする人が、会社でお客様に対して心から笑顔見せたり、優しい言葉を掛けることができるのでしょうか。本当に大切なのは、どんな仕事や活動でも「豊か」であること。そして私生活が「豊か」であるということが大切な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日本航空サービス担当の外部講師として、新入社員１６０人にお話をさせていただきました。働いている従業員が「豊か」でないと、本当に良いサービスが出来ない。自分はどんな心を持ってお客様を迎えるかということをいつも問い掛けないといけません。それが本当のサービスに繋がる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接客マニュアルは大切なものでもありますが、接客マニュアルだけで人間関係は良くならないと思いま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日、午前１０時２７分にハンバーガーショップ店に入りました。私は「チーズバーガー数個と、チキンバーガー数個お願いします。」と注文しました。店員さんは「お客様、当店は１０時半からしかお受けできません。」と言いました。後３分かと思いながらも「あなた、話しているうちに３分位経つのではないですか？」と言ったら、今度は主任らしい人が来て「お客様、当店は１０時半からしかお受けできないです。」 と同じ事を言うのです。その時はもう１０時２８分でした。まあ２分位待つかと思い、時計見ながら待っていました。そしたら、その店員２人が私をじっと見ながら黙って立って待っているのです。私はその瞬間、ハンバーガーを買うのに睨み合いはしなくてもいいのではないかと思い「もういいです、注文は取り消します。」 と言って家に帰りました。そして自分の子供に「なんで１０時半からしか売ってくれないのかな？」と聞いたら、子供は「お父さん、確か１０時半まで朝食メニューじゃないかな。１０時半から一般メニューになるから、その数分間だけど受けてもらえなかったじゃない？」と話すのです。それを聞いて私は腹が立ちました。そんなのは店の問題だろと思った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この話を新日鉄釜石のラクビー部で監督をしていた森さんに話をしました。森さんも、従業員におやつを買って帰ろうと思い、３７個のハンバーガーを注文したら「お客様、お持ち帰りですか？こちらでお召し上がりになりますか？」と言われたそうです。「３７個も食べないだろう、何でこんなことを聞くのだ。」と思ったそうです。やはり接客マニュアルで聞いてくるので仕方がないと思ったそう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娘は高校一年生と小学校五年です。春休みの旅行のため、ジャパンエアコミューターで予約を取ろうとしたら、「お客様、おタバコはお吸いになりますか？」 と聞かれたのです。高校生と小学生と言っているのに喫煙のことを聞いてきました。</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日本航空に講演に行った時、本当に良い言葉は何かと話しました。「お嬢さん、お２人での旅行ですか？お気を付けて行ってくださいね。」とか「春休みの良い思い出が出来たらいいですね。」と言われると、人は心豊かになります。何が大切かというと、それだけの言葉を掛けられる人がもっと心豊かな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たちは今、分からなくなっています。ですから言われたことだけをやっていれば良いと思ってしまうのです。それではお客様の心は掴めません。</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pPr>
      <w:r>
        <w:rPr>
          <w:rFonts w:ascii="ＭＳ ゴシック;MS Gothic" w:hAnsi="ＭＳ ゴシック;MS Gothic" w:cs="ＭＳ ゴシック;MS Gothic" w:eastAsia="ＭＳ ゴシック;MS Gothic"/>
          <w:b/>
          <w:sz w:val="21"/>
          <w:szCs w:val="21"/>
        </w:rPr>
        <w:t>【優しさと思いやりの心 ～ 豊かな心へ】</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ある社長さんが、鹿児島、宮崎で働いているパートの方３００名を福岡に呼んで、社長と私の話を聞く勉強会がありました。その感想文の一部を社長さんが私のところに持ってきました。宮崎のお店に勤めている女性の感想文で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話を聞いて思い出したのか、２年前に病気で亡くなった彼氏のことが書かれていました。その女性は彼氏といつもデートしていた場所を忘れたくなくて、思い出の場所を歩き廻ったそう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一軒のパチンコ屋の前を通った時、彼氏が元気な頃、いつもこのパチンコ屋に来ていたことを思い出し、店の中に入りました。彼氏はいつもこの台でパチンコを打ち、自分はその隣に座ってパチンコを打っていることを思い出しました。今日はいつも自分が座っていた席ではなく、彼氏が座っていた席に座りパチンコ台を見ていたら涙がこぼれてきたそうです。そしたら店員さんが寄って来て「どうしたのですか？」と聞いてきました。彼女は店員さんに事情を話しました。すると店員さんは「あなた達のこと覚えていますよ。彼氏がこの席に座って、あなたが隣の席でしたよね。楽しそうにしていた姿を今でも忘れませんよ。」と店員さんは言いました。彼女はその店員さんが覚えていてくれただけで凄く嬉しくなり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１ケ月経ったある日、彼女はまたそのパチンコ屋に行きました。そしたら台は全て新機種なっていたのですが、その思い出の台だけは昔のままだったのです。それを見た彼女は嬉しくて涙を流していたら、またその店員さんが来て「この台はあなたと彼氏の台ですから、いつ来てもいいようにこの台は残しました。いつもでいらしてください。」と言ってくれたそう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彼女の感想文の最後に、次のような事が書かれていました。「私はこんな心遣いが出来る店員さんになりたい。私は毎日会社に出社しますが、日々の忙しさの中で思いやりの心を発揮することが出来なく残念です。」と。</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このことから何が大切かと言うと、その店員さんも凄いですが、その店員さんの提案を許可した経営者はもっと凄いと思いました。これは経営者としての資質に掛かってくるものなの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福岡の新聞に投書している方がいました。「自分の娘、中学校の卒業式」という題でした。その記事には次のことが書かれ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卒業式が終わる時、生徒会長が「少し時間をください。」と言いました。実は校長先生がこの卒業式と同時に３７年間の教員生活に幕を下ろすことになっていました。その生徒会長は、卒業式とは別に「校長先生を送る会」をしたいと言い出しました。生徒会の皆で考えて歌の稽古までしていました。まず感謝状を渡し、「仰げば尊し」という歌を皆で合唱したという記事を見た時、私たちはどうしてもこの子供たちの行為に目が行くものです。確かにその生徒たちも立派ですが、この学校がこのような子供たちを育ててきたことが立派だと思います。しかし、もっと凄いのは、送る会をやってあげたいという、温かい心を持つ子供たちを育てられた親がもっと凄いと思い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たちは、この親の存在が見えなくなってきている。私たちは今、親でありますから、このような子供を育てなければならない。そして、私たち親が子供たちに温かい心を教えてあげられる人材でなければならない。そうゆう「豊かな心」を私たちは持たなければいけないと思いま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pPr>
      <w:r>
        <w:rPr>
          <w:rFonts w:ascii="ＭＳ ゴシック;MS Gothic" w:hAnsi="ＭＳ ゴシック;MS Gothic" w:cs="ＭＳ ゴシック;MS Gothic" w:eastAsia="ＭＳ ゴシック;MS Gothic"/>
          <w:b/>
          <w:sz w:val="21"/>
          <w:szCs w:val="21"/>
        </w:rPr>
        <w:t>【仕事にプライドを・・・。相手の心】</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婚２０周年を迎えられたご夫婦がおられ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ご夫婦は２０年前の結婚式に出席していただいた皆様に、毎年感謝の気持ちを込めて、御礼の手紙を書かれておりました。ある日、その手紙を書いている最中に、ご主人が「この手紙を出す方の中で、一番お世話になった方は誰だい？」と奥様に聞いたところ、「貴方の亡くなったご両親ほど、私を可愛がってくれた人はいません。」と奥様は答えました。ご主人は、自分にとってはただの両親であっても、奥様が両親に感謝の気持ちを持ってくれていることに感動し、「おまえのその感謝の言葉をうちの両親が聞いたら、どんなに喜ぶだろう。是非おまえのその気持ちを葉書に書いてくれ。」と頼み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ご主人は、その葉書の住所欄に両親が眠っておられる「福岡市平尾霊園」とだけ書き、天国に届くようにという思いを込め、宛名を書いて投函いたしました。受取人は死亡、住所不明、届くはずのない手紙で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ご主人が投函してから１週間もしない内に、奥様が娘さんを連れて、お盆のため両親のお墓参りに行きました。そしたら、その奥様が書かれた葉書が、風で飛ばされないように石が置かれ、濡れても大丈夫なようにビニール袋に入れられ、お墓に置いてあったのです。驚いた奥様が霊園の事務所に行き、「こちらの霊園は、こんなサービスまでされるのですか？！」と聞いたところ、霊園の人は「違います。若い郵便局の配達員が来られて、この葉書だけは、どうしてもこの方のご両親に届けたいので、ご両親のお墓の場所を教えてくださいと言って、配達して帰られた。」ということで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奥様は福岡県の新聞社に今までの出来事を投書されました。すると翌日の新聞にその経緯が載り、「私は一人の市民として、こんなに優しい心を持って、配達している郵便局員さんがいる街が大好きです。」と書かれました。それを読んだ県民も、社会人として自分の仕事を全うし、他人に対して思いやりの心を持つ郵便局員さんに敬意を表し、我がまちに誇りを持つことができ、豊かな気持ちになれました。</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優しい心】</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３４歳男性が、自分が４歳の頃の想い出を郵政省の懸賞論文に出された話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自分が４歳の頃、毎晩お母さんに昔話をしてもらっていました。その昔話を聞くと涙が出て眠れなかったと言います。それは桃太郎の昔話でした。どうして桃太郎の話で眠れなくなるのかというと、やっつけられる鬼が可愛そうで毎晩泣いたというのです。お母さんが「そんなに鬼が可愛そうなら、鬼さん達に桃太郎にやっつけられないように頑張ってくださいっていう励ましの手紙を書いてあげなさい。」と言った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そして、住所を何と書けばいいか分からなくて、宛先は鬼さん一同と書き、住所は鬼我島と書いて投函いたしました。着くはずのない手紙ですが、１週間もしない内に自分に小包が届きました。差出人を見たら、「鬼達一同から御礼の気持ち」と書かれ、中には「泣いた赤鬼という鬼が幸せになる本」という本が入っ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この方が大人になって思ったのは、近所の郵便局の方達がきっと自分の書いたこの手紙を読んで、この子供の気持ちを励ましてあげたい、そして、なんとか心を温めてあげたいと思い、お金を出し合って送ってくれた本であると。この本は私の宝だということが郵政省の懸賞論文に書いてあり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思います。学歴や成績、そして、会社の中でどんな役職にいるのか一切関係ありません。しかし、私たちは名刺をいただくと、名刺の役職に目が行き、履歴書を見たら、最終学歴に目が行ってしまいます。そして、人間をそのこととしか判断出来なくなってしまう。そういう物差しで人を見てしまっています。私たちは人の行為だけを見てしまうから、いい仕事というよりも、心がこもった仕事にならない、そして、損得や物事を見るだけになってくる。</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本当は何が大切かと言うと、善悪の区別をきちっとつけることが出来る経営者が、今問われているのではないでしょうか。今までは損か得かしかありませんでした。損か得かで仕事をやって、儲かれば何をしてもいいという経営でいるのか。それとも儲けたお金をどうやって社会に還元していくかという心で仕事をするのとでは、人としての生き方が違ってくるので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支えてくれる人～感謝】</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日韓両国でワールドカップがあった時、デンマークチームが和歌山県に合宿し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デンマークチームのオルセン監督が記者会見で「キャンプ地を提供してくれた和歌山県の皆さんが、喜んでくれることは沢山するべきだと思っています。試合も大切ですが地域との交流はもっと大切にしたい。選手達もそう思っています、何でも言ってください。」と話しました。すると和歌山県の皆さんが、頼んだことは４項目ありました。「公開練習して欲しい。」こと。「練習が終わった後、疲れていると思いますが、子供たちにサッカーを教えて欲しい。」こと。そして「サイン会と握手会をして欲しい。」と頼んだの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ルセン監督は全ての頼みを受入れてくれました。そしてサイン会の日に選手たちが並んでサインをしている中、エースストライカーのトマソン選手がい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人の少年に順番が来てトマソン選手の前で立ち止まりました。サイン帳を出すわけでも色紙を出すわけでもなくただモジモジとしていました。変に思ったトマソン選手は通訳を通じて、その少年にどうしたのかと聞きました。するとその少年はポケットから１枚の手紙を出してトマソン選手に渡しました。学校の先生に書いてもらった英語の手紙で「僕は小さい頃病気にかかって口と耳が不自由です。耳は全く聞こえません、話すことも出来ません。けれどサッカーは大好きです、僕はトマソン選手が大好きです。」と書いてあり、通訳が声を出して読んだとたん、周りの人は言葉を失いました。しかし当事者のトマソン選手だけはニッコリ笑い「君は手話が出来ますか？」と手話で少年に語りかけたのです。ところが日本の手話とデンマークの手話は違っていて通じませんでした。するとトマソン選手は通訳に「僕は今からこの少年と筆談で話をしたいので手伝ってください。」と通訳に頼み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最初は「君はサッカーが好きですか？デンマークを応援してくださいね。」とトマソン選手が聞くと、少年は不思議に思い「トマソン選手はどうして手話が出来るのですか？」と聞きました。すると「僕にも君と同じ試練を持つ姉がいます。姉のために僕は手話を覚えたのです。試練は君にとって辛いことだと思いますが、同じようにあなたの家族も試練を共有しています。君は一人ぼっちじゃないと言うことを理解していますか？」と優しく筆談で聞きました。黙って少年が頷くと「分かっているならＯＫ。誰にも辛いことはあります。君にも僕にも、そして君のお母さんにも、それを乗り越える勇気を持ってください。」と言いました。横で聞いていた少年のお母さんは、そのやり取りを聞いて泣き崩れていました。最後にトマソン選手は少年に約束をしました。「僕は今度の試合で１点は君のために必ず取る。その僕の姿を見てくれた君が、これからの人生を頑張れるように僕は心から祈っています。」そして少年は「はい、僕も頑張ります。」と言って筆談は終わり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試合でトマソン選手は約束通り点を取りましたが４対１で負けてしまいました。デンマークの選手が帰ろうとした時、和歌山県の皆さんは「さよなら慰労会」を開きました。その時トマソン選手はその少年を見つけると、自分から少年のところへ行き「折角僕たちを応援してくれたのに負けてごめんね。」と詫びました。すると少年は「負けたけど、かっこ良かったです。約束通り点を取ってくれて僕は嬉しかったです。」とトマソン選手にお礼を言いました。トマソン選手は「僕から君に贈れる言葉はこれで最後です。よく聞いてください。君には試練が与えられている。それは神様が決めたことだから変えられない。神様は君に試練を与えたけど、神様は君にも必ずゴールを決めるチャンスをくれます。そのチャンスを逃さず、ちゃんとゴールを決めてください。」と言い２人は最高の笑みを浮かべ別れ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この話の中で、もっと大切な事が皆さんにあり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試練が君にとって辛いことだと思いますが、同じように家族もその思いを共有しています。君は一人ぼっちじゃないことを分かっていますか？」というトマソン選手の言葉は、ＪＣメンバーであればもっと大切になるのではないでしょうか。皆さんであれば、自分だけがＪＣメンバーでやっているようですが、自分を支えてくれる家族がいる。自分が会社不在中に守ってくれる従業員がいる。そしてはじめて自分はその活動をすることが出きるの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の会社に感謝しなさい。そして自分が歩む道を許してくださった両親や家族に感謝しなさい。そして、もう一つは自分たちの会社を選んでいただいたお客様に感謝しなさい。</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感動と感謝】</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機長のアナウンスが信用できなので飛行機に乗るのが嫌なのです。しかし冗談で「機長の後ろの教官席に座れたら飛行機に乗る。」と冗談で言ったところ、「どうぞ乗ってください。」と言われ飛行機に乗ることにしました。機長の後ろの席で「これだけ機械が発達したら何の仕事もないですね。こんなところに感動や感謝はあるのですか？」と聞いたところ、機長は「汗と油にまみれて整備をしてくれる整備士の存在が無ければ私はここに座れません。」と話しました。「整備士のことを私たちは本当に感謝しています。」と言い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飛行機会社の人事担当の方が、自分も感動したことがあると言っていました。「なんですか？」と聞くと、「整備士が自分の手首とジャンボジェットのタイヤを紐で結んで、あの冷たい滑走路の中、頭から毛布をかぶり、飛び立つのを守り続けている姿を見た時は涙が出ました。」そして「飛行機が飛んで行き、一週間、二週間経って日本に帰ってきた時、着陸してまもない熱いタイヤに、頬ずりする整備士がいるのです。後ろのタイヤのところで、よく頑張ってきたよく飛んできたなと。物を言わない機械に対して感謝の気持ちでいっぱいになっている整備士がいるので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豊かな心が優しさ～縁】</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１５年間スチュワーデスをしている方から、こんな話を聞き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年ほど前に、カナダのバンクーバー行きのビジネスクラスを担当して飛び立った時に、１人の男性のお客様が不機嫌そうに、腕組みをして窓の外を眺めていました。飲み物のサービスの時に少しでも、そのお客様を和らげたらと思い、乗客名簿を広げそのお客様の名前を覚えてから伺おうとしました。するとその席の乗客名簿に書かれてあったのは、その男性のお客様と女性のお客様の２名で、しかも夫婦名になっていました。夫婦であれば観光旅行ですし、仕事でもなければ、楽しそうな表情をしてもいいはずが、淋しそうな表情をされてい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ートベルト着用のサインが出たので、スチュワーデスはその男性に「奥様はどうされましたか？」と聞こうとした瞬間、言葉が出なかったそうです。奥様が座るはずの隣の座席に、黒いリボンがされた遺影が置かれ、その遺影にシートベルトがされていました。スチュワーデスはお客様のプライベートの事を聞いたらいけませんが、自分の席に帰るすべがないので「如何されましたか？」と伺ったそうです。その男性は言いました「２５周年の銀婚式記念に北米旅行をする予定でしたが、１ヶ月前に妻が脳内出血で亡くなってしまい。旅行に連れて行きたかったのですが駄目になり止めようと思っていると、私の子供が、お母さんが待ち望んでいた、はじめての海外旅行を止めたら駄目と言われました。そして胸のポケットに妻の写真を入れ、ボストンバッグに遺影を入れて１人で行くことにしました。そして私の子供がお父さんの隣の席にお母さん以外の人が座るとお母さん嫌がるよと言われ、搭乗手続のカウンターに行き事情を説明したところ、隣の席に他人が座ることはありませんのでご安心くださいと言っていただけ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男性は機内で「お前が待ち望んでいた海外旅行だよ。楽しもうな。」と奥様の写真に語り掛けたそうですが、写真だから返事が返ってこない。こんなに寂しいことだとは思わなかったと淋しい表情になっていたそう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チュワーデスは機長に機内電話をしました。機長はスチュワーデスに、「隣に奥様が座っていると思ってサービスを続けなさい。」と言い、男性のお客様に「奥様が今日、座っていたら何をお飲みになりますか？」と聞きました。男性は「赤ワインが好きな妻でした。」話し、それを機長に伝えると、「今日ある最高の赤ワインを私からのお祝いだと言って差し上げてください。」と言い、スチュワーデスは「機長からの２５周年をお祝いです。」と伝え、乾杯をしていただき食事も全て暖めて持って行きました。誰も座っていない椅子にサービスをしているところを、他の乗務員が見て「私たちにも何かさせてください。」言って、飛行機のトイレにある生花を全て集め、遺影の前にその花束を置き、「ご主人と楽しい旅行を続けてください。今日のご搭乗ありがとうございます。」と手を合わせた瞬間、その男性は飛行機の中に響くような大きな声で泣かれたそうです。カナダで降りる時、乗務員に「こんな素晴らしい旅行になるとは思いませんでした、ありがとうございます。」と言って降りていくその男性の後姿を忘れることは出来ませんと、１５年間スチュワーデスをされている方は話してい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思います。心が豊かだからサービスをしてあげようと思う気になるのです。人生に疲れていたり、仕事に疲れていたりすると、こんなことしてあげようと思う気にもなりません。</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全て、世の中は出会いと縁だと思います。人からいい縁を貰おうと期待してしまうから、貰えないものに対し不平不満しか出てこない。自らいい縁を与えるだけの豊かさを持つことが大切です。その素晴らしい出会いを与えることで、心の豊かさを持ちはじめて、人からいい出会いを貰うことが出来る。皆さんは自分を育てることを忘れていませんか？</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自分が変わらなければ相手も変わらない～縁】</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小学校５年生のクラス担任に女性教師がなり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先生は預かった生徒の中に、服装が不潔でどうしても好きになれない少年がいて、内申書にその少年の悪いところばかり書い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先生はある日、その少年の小学校１年生からの各学年担任報告書を見る機会がありました。１年生の時の担任は「ほがらかで明るくて友達にも親切。勉強も良く出来、将来も楽しみ。」と書いてありました。それを見た先生は「きっと他の生徒の記録と間違えたのだ。」と思っ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２年生の時の担任は「母親が病気で世話をしなければならず、時々遅刻をする。」３年生の時の担任は「母親の病気が悪くなり、看病で疲れていて教室で居眠りをする。」後半の記録には「母親が死亡し希望を失い悲しんでいる。」４年生の時の担任は「父親がアルコール依存症になり、子供に暴力を振るう。」</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生は胸に激しい心の痛みを覚えました。自分がどうしても好きになれず、駄目だと決めつけていた少年は、母親の死というものを乗り越えて、頑張っている人間だということに気がつきました。それは先生の転機で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ある日、先生はその少年に「先生も夕方まで教室で仕事をしていくから、あなたも勉強していかない？分からないところは、先生が教えてあげるから。」と言った時、少年ははじめて先生に笑顔を見せた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自分が相手を嫌いになっていると、それは相手にも伝わります。少年は先生に心を開けなかったのです。毎日先生は少年と、予習、復習をしました。はじめて少年が授業で手を挙げた時、先生は大きな喜びを感じました。少年も自信を持ちはじめた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あるクリスマスの午後、少年が小さな包み持ってきて、先生にそれを押し付けて帰りました。開けて見ると中は香水でした。亡くなったお母さんが使用していた香水に違いないと思った先生は、その一滴を自分につけ夕暮に少年の家を訪ねました。雑然とした部屋で１人で本を読んでいた少年は、先生に飛んで来て顔をつけて泣いたのです。「お母さんの匂いがする！お母さんの匂いがする！」と。</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卒業の時に、その少年から１枚のカードが先生に届きました。「先生は僕のお母さんのようです。今まで出会った先生で一番素晴らしい先生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それから６年が経ちました。先生に１枚のカードが届きました、あの時の少年からでした。「明日は高校の卒業式。僕は小学校５年生の時、先生に担当してもらい幸せでした。お陰で奨学金を貰い医学部に進学することが出来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それから１０年経ち、また少年から先生にカードが届きました。「先生と出会えたことに感謝、父に叩かれた体験があるから、患者の傷みが分かる医者になったこと。僕はよく５年生の時お世話になった先生を思い出します。このまま駄目になってしまう僕を救ってくれた先生を神様のように感じます。大人になり医者になった僕にとって、最高の先生は５年生の時に担任であった先生です。ありがとうござ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そのカードから１年が経ち、今度は結婚式の招待状が先生に届きました。１行だけ書き添えがあり「是非、僕の母の席に座ってください。」と書いてあり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少年が小学校５年生の時、もしこの先生に出会っていなかったら、もし先生が変わっていなかったら、少年はどんな人生を歩んだのでしょう。先生もこの少年と出会ってなかったら、どんな教師としての道を歩まれたのかと思い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１つの出会いが先生を育て上げ、１人の少年を立派なお医者に育てた。これが出会いと縁だと思いま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自己満足ではいけない～伝える・奉仕】</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女子柔道の安藤選手が、三回目のオリンピックでやっと金メダルを取りました。自分のパソコンのメールを見た瞬間、彼女は感動したそう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１人の女性から「私は癌の患者でお医者さんから後６カ月の命だと宣告されました。しかし、あきらめません。オリンピックであきらめない安藤選手の頑張りを見て、私は明日手術して頑張る勇気をいただきました。」というお礼のメール。また、人生に疲れて自殺をしようと考えている女性から「安藤選手の頑張りを見て、明日から自分の金メダルを目指して頑張ります。」というメールばかりでした。安藤選手はスポーツ新聞の片隅に「私は自分が努力して取った金メダルよりも、この人たちに本当の金メダルをあげたい。」と書いてい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私はこの安藤選手のような心が大切だと思います。ＪＣ活動の中で皆さんが自己満足するのではなく、皆さんが行なったことで、他の方の心が豊かになっていくためには何をしたらよいのでしょう。それは自分の心が、その人以上に豊かでないといけないのです。皆さん方がＪＣ活動を出来るのは沢山のものに感謝してからこそ出来るのだということ、それを実践しているかが一番大切なことです。支えてくれる家族、従業員の方を褒めてやることも私は必要だと思いま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相手の思いやる気持ち】</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分県の警察学校に講演に行きました。警察学校の校長先生は「人と言うのは、褒められたら本当に力を発揮しますね。」と言っ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福岡から大分まで高速道路が通っているのですが、湯布院の手前に安心院という町があります。そこで１台の車が高速道路の脇で煙を立てて停まっていました。高速道路警備隊がそれを見て、事故だと思い駆けつけた時、事故ではなくオーバーヒートだったのです。隊員たちは安心し車の中を見てびっくりし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ろには、おじいさんとおばあさんに挟まれて花嫁が泣いていたのです。これから大分市内のホテルで行なわれる結婚披露宴に向かうところだったのです。しかし携帯電話を持っていなく会場に連絡ができなくて、どうしようもなく泣いてい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高速道路警備隊は「大分市内のホテルで何時から披露宴ですか？」と聞くと、後４０分位しかない状況でした。すると「私たちがこのパトカーで送ります心配しなくていいです。」言って事故が起きないように処置をしてから、花嫁をパトカーに乗せてサイレンを鳴らしホテルまで送り届けた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本来パトカーは防犯取締り以外で使う時は、前の日から許可をもらわないと使えません。パトカーが他の仕事をしている間に、凶悪事件が起きてパトカーが行くのが遅れてしまうと責任問題になり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ホテルでは花嫁さん待っていて「間に合ってよかったですね、どうぞお幸せになってください。」と高速道路警備隊は言って、握手をして敬礼して帰り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まま誰も気づいていなければ、パトカーが花嫁を送ったことも問題にならなかったのですが、それを見ていた親戚の方々が感動し新聞社に電話を掛けてしまいました。すると「花嫁を送ったパトカー」と大々的に新聞に載ってしまったのです。</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山のファックスや電話が大分県警にきました。その中に１通でも「パトカーは業務違反をしているじゃないのか。」という声があれば、上司は詫び状を出さなければならないし、責任問題になってくるのです。その上司は全ての責任は私が負えればいいと思い、その一通一通を開いていき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するとどうでしょう。「こんな素晴らしい警察官を育ててくれて本当にありがとう。」「こんな素晴らしい人たちに守られている大分県はとても素晴らしい県だと思います」など、全部褒め言葉だったのです。</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心豊かに見る目を変える～感謝】</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盗んだバイクでヘルメットもかぶらずに２人乗りした子供たちを追おうとしていたパトカーがいました。バイクが路地から出てきた時、パトカーと接触し子供たちは死んだので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その事件を新聞では「その追跡方法に問題があったのではないだろうか。」と書いたのです。その時私は、機動隊の隊長あてに手紙を書きました。「警察官の方が追跡方法の云々ではなくで、２人の子どもが死んだことは事実です。２人の警察官はこの子供の冥福を祈り続けなければならないと私は思います。何が悪いのかと言えば、２人乗りでヘルメットもかぶらずに夜中に、盗んだオートバイを乗り回すような子供を育てた親の責任が大きいです。その事を考えないと警察官の仕事にならないので、どうかこの警察官の事を励まして欲しい。」と書きました。</w:t>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週間もしない内に機動隊の隊長から返事が来て「この警察官は２人共私に辞職願を出しておりました。自分はもう警察官としてやっていく自信がないと言っており、私はそれをまだ受理せずに置いてありました。その受理せずに置いておいた辞表願いと住職の手紙を２人に見せました。２人の警察官は泣きながら、辞職願をその場で破ってストーブの中に入れて、明日からもう１度新しい気持ちで頑張りますと言って帰りました。２人の優秀な警察官を救ってあげることが出来ました。」という手紙でした。</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今の世の中、人を見る目とか育てる目とかが、みんなおかしくなってきてい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１人の人間として出来ないこともＪＣのメンバーとして、人数が集まってからこそ出来るという仕事があるのではないでしょうか。そして、自分はその会に入って安心して活動出来ることを支えてくれる家族の方、会社の方、そしてこの北海道の方たちの見守る目というものに、感謝の気持ちが誰よりも強くないといけないのではないでしょうか。</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感謝の気持ちがない人は、「俺はこんないい事をしているから家で留守番しておくべきだ。」とか、「会社の人間は俺を支えてくれるべきだ。」とか。気持ちがおごりに繋がってきて、活動に一生懸命になるにしたがい、会社の業績が上がらないとか、会社が赤字になってくる。</w:t>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感謝～最後に】</w:t>
      </w:r>
    </w:p>
    <w:p>
      <w:pPr>
        <w:pStyle w:val="Normal"/>
        <w:snapToGrid w:val="false"/>
        <w:ind w:right="240" w:hanging="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napToGrid w:val="false"/>
        <w:ind w:right="2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７年前、もう亡くなった前住職の親父から、私は「明日からおまえ全て頼む。」と言われました。何をしていいのか分からないので「住職として大切な心構えを一つでもいいから教えてください。」と聞きました。すると親父が、たった一言「お布施を貰ったら封を切らずそのまま家の者へ渡しなさい。来る人をお金で区別するようなことは絶対したらいけない、それが出来たら立派な寺になる。」と言われました。</w:t>
      </w:r>
    </w:p>
    <w:p>
      <w:pPr>
        <w:pStyle w:val="Normal"/>
        <w:snapToGrid w:val="false"/>
        <w:ind w:right="240" w:hanging="0"/>
        <w:jc w:val="left"/>
        <w:rPr/>
      </w:pPr>
      <w:r>
        <w:rPr>
          <w:rFonts w:ascii="ＭＳ ゴシック;MS Gothic" w:hAnsi="ＭＳ ゴシック;MS Gothic" w:cs="ＭＳ ゴシック;MS Gothic" w:eastAsia="ＭＳ ゴシック;MS Gothic"/>
          <w:sz w:val="21"/>
          <w:szCs w:val="21"/>
        </w:rPr>
        <w:t>　この話を北九州の大きなパーティーで話をしました。するとその社長が「自分も３０歳位で会社を継ぐ時、会社の社長室に経営理念も社訓も書いてなかったので、自分が社長になったら何か書こうと思い、親父に何か良い社訓とかあったら書いておきたい。」と話したそうです。すると「そんなものは、いらない。」と言われました。「いらないなら何をしたらいいですか？」と聞くと、「ありがとうと、すいませんという言葉を、自分の家族と従業員と、そして自分の会社を選んでくれたお客様に対して、惜しみなく朝から晩まで言い続けなさい。それを言い続けることが出来たら、絶対立派な会社になって潰れません。」と言われたそうです。その社長は「自分の心に思うことは、ありがとうと、すいませんを家族でもそして従業員の方、従業員の家族。そしてお客様へ言い続けていたら、このように大きな会社になっておりました。」と言っておりました。</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人に感謝する心や、いい縁を生かしていく豊かな心が自分をどれだけ幸せにするのか。そして周りの人をどれだけ幸せにできるのかと考えることが大切です。その事を反省することができたなら、今日この会場に来た時の心と帰る時の心は違うはずです。その違った心をこれから育て役立てれば、今日皆さん方と出会った縁も生きてくるのではないかと思います。</w:t>
      </w:r>
    </w:p>
    <w:p>
      <w:pPr>
        <w:pStyle w:val="Normal"/>
        <w:snapToGrid w:val="false"/>
        <w:ind w:right="240" w:firstLine="210"/>
        <w:jc w:val="left"/>
        <w:rPr/>
      </w:pPr>
      <w:r>
        <w:rPr>
          <w:rFonts w:ascii="ＭＳ ゴシック;MS Gothic" w:hAnsi="ＭＳ ゴシック;MS Gothic" w:cs="ＭＳ ゴシック;MS Gothic" w:eastAsia="ＭＳ ゴシック;MS Gothic"/>
          <w:sz w:val="21"/>
          <w:szCs w:val="21"/>
        </w:rPr>
        <w:t>講話を聞いてから１時間、少しでも「心が豊かに」そして温かくなりましたら、ここに来られた意味が本当に素晴らしいものになります。その事を大切にして下さい。</w:t>
      </w:r>
    </w:p>
    <w:sectPr>
      <w:type w:val="nextPage"/>
      <w:pgSz w:w="11906" w:h="16838"/>
      <w:pgMar w:left="1106" w:right="590" w:gutter="0" w:header="0" w:top="284" w:footer="0" w:bottom="28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color w:val="33333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2:26:00Z</dcterms:created>
  <dc:creator>齊田　博文</dc:creator>
  <dc:description/>
  <cp:keywords/>
  <dc:language>en-US</dc:language>
  <cp:lastModifiedBy>YUJI UMINO</cp:lastModifiedBy>
  <cp:lastPrinted>2007-05-14T13:23:00Z</cp:lastPrinted>
  <dcterms:modified xsi:type="dcterms:W3CDTF">2007-05-24T07:19:00Z</dcterms:modified>
  <cp:revision>5</cp:revision>
  <dc:subject/>
  <dc:title>2007年度（社）札幌青年会議所</dc:title>
</cp:coreProperties>
</file>